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-86</w:t>
        <w:tab/>
        <w:t>ELIGIBILITY</w:t>
        <w:tab/>
        <w:t>IM 3570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3570</w:t>
        <w:tab/>
        <w:t>REQUIREMENTS FOR ELIGIBILITY UNDER A SPECIAL INCOME LEVEL.--Eligibility under a special income level is not effective until the individual has been in a medical institution for a period of 30 days.   A "period of 30 days" is defined as being from 12:00 a.m. of the day of admission to the medical institution, and ending no earlier than 12:00 midnight of the thirtieth day following the beginning of the period.  Once an individual has been in a medical institution for a 30-day period, eligibility begins with the first day of the 30-day period and lasts, assuming all other eligibility criteria are met, until the individual is discharged from the institution.  For example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dividual enters a medical institution on May 23, and leaves on August 14.  The 30-day period for eligibility begins at 12:00 a.m. May 23, and ends at 12:00 midnight June 21.  Eligibility begins on May 23 and continues until the individual is discharged on August 14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-86-1</w:t>
        <w:tab/>
        <w:t>Rev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04:00Z</dcterms:created>
  <dc:creator>*</dc:creator>
  <dc:description/>
  <dc:language>en-US</dc:language>
  <cp:lastModifiedBy>Compaq</cp:lastModifiedBy>
  <cp:lastPrinted>1999-10-27T21:33:00Z</cp:lastPrinted>
  <dcterms:modified xsi:type="dcterms:W3CDTF">2000-06-28T19:27:00Z</dcterms:modified>
  <cp:revision>4</cp:revision>
  <dc:subject/>
  <dc:title>06-86</dc:title>
</cp:coreProperties>
</file>